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на сграда в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2.389  в м. „Нови Халваджи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49/11.08.2025 г. от Александра Стефанова чрез пълномощник Орлин Неделче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на сграда в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2.389  в м. „Нови Халваджи“, землище на гр. Русе и даване на предварително съгласие за утвърждаване на трасе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 трасета за изграждане на електрозахранването, които засягат: ПИ 63427.152.175 с НТП „За второстепенна улица“, ПИ 63427.152.356 и 63427.152.357 с НТП „Местен път“, общинска собственост.  При първия вариант дължината на трасето е 245 м със сервитут 960 кв. м., а при втория - дължината на трасето е 243 м, сервитут – 956 кв. 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одобри първи вариант като по-целесъобразен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: становище Изх. №ПУПРОК-655/04.02.2025 г. и писмо ИзхК-</w:t>
      </w:r>
      <w:r>
        <w:rPr>
          <w:sz w:val="24"/>
          <w:lang w:val="en-US"/>
        </w:rPr>
        <w:t>EDN-4036#1</w:t>
      </w:r>
      <w:r>
        <w:rPr>
          <w:sz w:val="24"/>
          <w:lang w:val="bg-BG"/>
        </w:rPr>
        <w:t>/02.09.2025 г. от „ЕРП Север“ АД, писмо №К-1532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26.08.2025 г. от „В и К“ ООД-Рус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и искане с вх. №УТ-16-49/11.08.2025 г. от Александра Стефанова чрез пълномощник Орлин Неделчев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>
          <w:sz w:val="24"/>
          <w:lang w:val="bg-BG"/>
        </w:rPr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на сграда в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52.389  в м. „Нови Халваджи“, землище на гр. Русе по първи  вариант на трас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566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11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5-09-17T10:11:00Z</dcterms:modified>
  <cp:revision>2</cp:revision>
  <dc:subject/>
  <dc:title>ДО</dc:title>
</cp:coreProperties>
</file>